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Harmonogram treningów </w:t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Na 2 miesiące przed wyprawą</w:t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niedziałe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ol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tore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ieganie 30 min i basen 30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Śro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ieganie 30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warte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ieganie 30 min i basen 30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iąte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ieganie 45 min lub rower 2 god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bo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rszobiegi 3 godz lub rower 2 godz lub wędrówka 5 god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edziel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rszobiegi 3 godz lub rower 2 godz lub wędrówka 5 godz</w:t>
      </w:r>
    </w:p>
    <w:p>
      <w:pPr>
        <w:pStyle w:val="Heading2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Heading3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Na 1 miesiąc przed wyprawą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niedziałe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ol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tore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ieganie 45 min i basen 30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Śro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ieganie 45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warte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ieganie 45 min i basen 30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iątek</w:t>
      </w:r>
    </w:p>
    <w:p>
      <w:pPr>
        <w:pStyle w:val="Normal"/>
        <w:rPr/>
      </w:pPr>
      <w:r>
        <w:rPr>
          <w:rFonts w:cs="Tahoma" w:ascii="Tahoma" w:hAnsi="Tahoma"/>
        </w:rPr>
        <w:t>Bieganie 45 min lub rower 3 god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bo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rszobiegi 4 godz lub rower 4 godz lub wędrówka 6 god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edziel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rszobiegi 4 godz lub rower 4 godz lub wędrówka 6 god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28:00Z</dcterms:created>
  <dc:creator>Zbyszek</dc:creator>
  <dc:description/>
  <dc:language>en-US</dc:language>
  <cp:lastModifiedBy>Zbyszek</cp:lastModifiedBy>
  <dcterms:modified xsi:type="dcterms:W3CDTF">2014-01-15T08:28:00Z</dcterms:modified>
  <cp:revision>2</cp:revision>
  <dc:subject/>
  <dc:title>                           Cho Oyu Expedition 2011</dc:title>
</cp:coreProperties>
</file>