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70" w:before="0" w:after="0"/>
        <w:rPr/>
      </w:pPr>
      <w:r>
        <w:rPr/>
      </w:r>
    </w:p>
    <w:p>
      <w:pPr>
        <w:pStyle w:val="Normal"/>
        <w:rPr/>
      </w:pPr>
      <w:r>
        <w:rPr/>
        <w:br/>
      </w:r>
      <w:r>
        <w:rPr>
          <w:rFonts w:cs="Tahoma" w:ascii="Tahoma" w:hAnsi="Tahoma"/>
          <w:sz w:val="22"/>
        </w:rPr>
        <w:br/>
        <w:br/>
      </w:r>
      <w:r>
        <w:rPr>
          <w:rFonts w:cs="Tahoma" w:ascii="Tahoma" w:hAnsi="Tahoma"/>
          <w:b/>
          <w:bCs/>
          <w:sz w:val="22"/>
        </w:rPr>
        <w:t>REGULAMIN WYPRAW</w:t>
        <w:br/>
        <w:t>STOWARZYSZENIA „HOMOHIBERNATUS”</w:t>
      </w:r>
      <w:r>
        <w:rPr>
          <w:rFonts w:cs="Tahoma" w:ascii="Tahoma" w:hAnsi="Tahoma"/>
          <w:sz w:val="22"/>
        </w:rPr>
        <w:br/>
        <w:br/>
        <w:t>Art. 1 Postanowienia ogólne</w:t>
        <w:br/>
        <w:br/>
        <w:br/>
        <w:t>1.Jednym z głównych sposobów realizacji celów stowarzyszenia „Homohibernatus” jest organizacja wypraw i ekspedycji górskich.</w:t>
        <w:br/>
        <w:t> </w:t>
        <w:br/>
        <w:t>2.Wyjazdy organizowane przez Stowarzyszenie „Homohibernatus” (zwanym dalej Klubem) łączą w sobie elementy sportów górskich oraz ekstremalnych i w związku z tym niosą w sobie zagrożenie życia i zdrowia.</w:t>
        <w:br/>
        <w:t> </w:t>
        <w:br/>
        <w:t>3.Wyprawy maja charakter partnerski. Oznacza to, że ani kierownik wyprawy oraz jego zastępcy, ani władze klubu nie odpowiadają za utratę życia lub zdrowia uczestników wyprawy. Każdy uczestnik przed wyjazdem zobowiązany jest podpisać oświadczenie o tym, że jedzie na własną odpowiedzialność, że posiada odpowiednie umiejętności oraz że nie ma przeciwwskazań zdrowotnych.</w:t>
        <w:br/>
        <w:br/>
        <w:t>4.Warunkiem uczestnictwa w wyprawie jest członkostwo w klubie. Wpłata składki lub podpisanie deklaracji członkowskiej jest równoznaczne z przyjęciem ustaleń zawartych w regulaminie oraz statucie.</w:t>
        <w:br/>
        <w:br/>
        <w:t>Art. 2 Uczestnictwo</w:t>
        <w:br/>
        <w:br/>
        <w:t>1.W wyprawach uczestniczyć mogą osoby pełnoletnie. Mogą też uczestniczyć osoby od 16 roku życia za pisemną zgodą rodziców lub opiekunów. W szczególnych wypadkach Zarząd może dopuścić osoby młodsze.</w:t>
        <w:br/>
        <w:br/>
        <w:t>2.Członkiem wyprawy może być każdy członek stowarzyszenia posiadający umiejętności, predyspozycje oraz doświadczenie do uczestnictwa w danej wyprawie. Musi on również dysponować odpowiednim zdrowiem. Kierownik wyprawy w porozumieniu z Zarządem orzeka kto posiada odpowiednie predyspozycje oraz doświadczenie.</w:t>
        <w:br/>
        <w:br/>
        <w:t> 3.Członkiem wyprawy może być również osoba nie będąca członkiem stowarzyszenia. Bierze ona udział w wyprawie na zasadach określonych przez Zarząd oraz kierownika danej wyprawy.</w:t>
        <w:br/>
        <w:t> </w:t>
        <w:br/>
        <w:t>4.Wyprawę organizuje oraz kieruje nią kierownik wyprawy, jest to przeważnie osoba najbardziej doświadczona spośród członków ekspedycji. Kierownika wyprawy wyznacza Zarząd. Kierownikowi pomagać mogą zastępcy kierownika oraz inni członkowie stowarzyszenia zaangażowani w działalność na rzecz ekspedycji.</w:t>
        <w:br/>
        <w:br/>
        <w:t>5.Uczestnik jest zobowiązany posiadać wszystkie dokumenty niezbędne do uczestnictwa w wyprawie i dostarczyć je w wypadku potrzeby. Tak jak np. paszport.</w:t>
        <w:br/>
        <w:br/>
        <w:t>6.Uczestnik jest zobowiązany posiadać odpowiedni sprzęt oraz ekwipunek zgodnie z listą przesłaną przez Klub.</w:t>
        <w:br/>
        <w:br/>
        <w:br/>
        <w:t>Art. 3 Koszta</w:t>
        <w:br/>
        <w:t> </w:t>
        <w:br/>
        <w:t>1.Każdy uczestnik pokrywa wszystkie swoje koszta związane z uczestnictwem w wyprawie.</w:t>
        <w:br/>
        <w:t> </w:t>
        <w:br/>
        <w:t>2.Uczestnik wypraw pokrywa również koszta organizacji danej wyprawy, m.in. zakupu biletów, ubezpieczeń, żywności, telefonów, organizacji zezwoleń, opłat, wiz i wszystkich innych kosztów związanych z organizacją wyprawy.</w:t>
        <w:br/>
        <w:t> </w:t>
        <w:br/>
        <w:t xml:space="preserve">3.Uczestnicy pokrywają też zazwyczaj koszta kierownika wyprawy oraz pomocników. </w:t>
        <w:br/>
        <w:t>W niektórych wypadkach koszta te pokrywa Klub.</w:t>
        <w:br/>
        <w:br/>
        <w:t>4.W wypadku wypraw sportowych koszt uczestników może być pokryty z majątku Stowarzyszenia. O kwalifikacji danej wyprawy jako sportowej decyduje Zarząd.</w:t>
        <w:br/>
        <w:t> </w:t>
        <w:br/>
        <w:t>5.Koszta uczestników mogą być pokryte również przed sponsorów.</w:t>
        <w:br/>
        <w:t> </w:t>
        <w:br/>
        <w:t xml:space="preserve">6.W wypadku uzasadnionej rezygnacji z uczestnictwa w wyprawie (choroba, wypadek losowy itp. ) klub może zwrócić koszta wpłacone na rzecz wyprawy. Wszystkie koszta już poniesione nie ulegają zwrotowi (np. kupione bilety lotnicze). </w:t>
        <w:br/>
        <w:br/>
        <w:t>7.Koszt wyprawy ustalany przez Zarząd w porozumieniu z kierownikiem wyprawy jest kosztem orientacyjnym. Całkowite rozliczenie imprezy nastąpi w oparciu o kurs sprzedaży waluty NBP z dnia podpisania umowy przez Klienta.</w:t>
        <w:br/>
        <w:br/>
        <w:t>8.Wyprawy nie mają charakteru komercyjnego.</w:t>
        <w:br/>
        <w:br/>
        <w:t>9.Klub nie ponosi odpowiedzialności za uzasadniony wzrost kosztów wyprawy.</w:t>
        <w:br/>
        <w:br/>
        <w:t>10.W wypadku nie odbycia się wyprawy z powodu zbyt małej grupy lub z powodów klubu wpłaty na rzecz wyjazdu ulegają całkowitemu zwrotowi.</w:t>
        <w:br/>
        <w:br/>
        <w:t xml:space="preserve">Art. 4 </w:t>
        <w:br/>
        <w:t>Prawa i obowiązki uczestników</w:t>
        <w:br/>
        <w:br/>
        <w:br/>
        <w:t>1.Każdy uczestnik ma prawo do osiągnięcia celów i zamierzeń wyprawy. A także do odwiedzenia miejsc przewidzianych w programie wyjazdu. O ile dysponuje w danej chwili odpowiednim zdrowiem oraz przygotowaniem. A także pod warunkiem bezpiecznych warunków atmosferycznych oraz terenowych.</w:t>
        <w:br/>
        <w:t xml:space="preserve"> </w:t>
        <w:br/>
        <w:t xml:space="preserve">2.Uczestnicy są zobowiązani do podporządkowania się wszystkim decyzjom kierownictwa wyprawy. </w:t>
        <w:br/>
        <w:t xml:space="preserve"> </w:t>
        <w:br/>
        <w:t>3.Uczestnicy są zobowiązani dysponować odpowiednim stanem zdrowia, umiejętnościami, doświadczeniem oraz wyposażeniem i ekwipunkiem wymaganym na danej wyprawie (zgodnie z lista przesłaną przez klub)</w:t>
        <w:br/>
        <w:t xml:space="preserve"> </w:t>
        <w:br/>
        <w:t>4.Uczestnik jest zobowiązany posiadać wszystkie dokumenty niezbędne do uczestnictwa w wyprawie i dostarczyć je w wypadku potrzeby. Tak jak np. paszport, bilet, książeczka szczepień itp.</w:t>
        <w:br/>
        <w:br/>
        <w:t>5.Uczestnik jest zobowiązany do przestrzegania i szanowania miejscowego prawa (w tym przepisów celnych) jak i panujących w danym rejonie obyczajów. Klub nie odpowiada za konsekwencje wynikłe z łamania prawa i obyczajów przez uczestników.</w:t>
        <w:br/>
        <w:br/>
        <w:t>6.Uczestnicy są odpowiedzialni za szkody wyrządzone z własnej winy lub niedbalstwa podczas trwania wyprawy oraz zobowiązuję się do niezwłocznego naprawienia ich w sposób określony przepisami prawa.</w:t>
        <w:br/>
        <w:br/>
        <w:t>7.Kierownik oraz jego zastępcy są zobowiązani do wszelkiej możliwej pomocy podczas trwania wyjazdu.</w:t>
        <w:br/>
        <w:br/>
        <w:t>8.Kierownik oraz jego zastępcy są zobowiązani do kierowania grupą w sposób jak najbardziej bezpieczny, zgodnie z programem wyjazdu. Należą do nich wszystkie decyzje dotyczące organizacji i bezpieczeństwa. Kierownik oraz zastępcy decydują, organizują i kierują we wszystkich sprawach dotyczących realizacji celu wyprawy.</w:t>
        <w:br/>
        <w:br/>
        <w:t>9.Kierownik i zastępcy mają prawo do zmian w programie, prawo do decyzji w sprawie wycofania się z realizacji zamierzeń, prawo do zawrócenia lub powstrzymania grupy lub jej części, prawo do wykluczenia uczestników wyprawy oraz do wszystkich możliwych działań podyktowanych bezpieczeństwem grupy lub lepszą organizacją. W szczególności stosuje się to do warunków atmosferycznych, zagrożeń obiektywnych (np. lawiny) oraz zdrowia i kondycji poszczególnych osób.</w:t>
        <w:br/>
        <w:br/>
        <w:t>10.Kierownik i jego zastępcy nie odpowiadają za życie i zdrowie uczestników.</w:t>
        <w:br/>
        <w:br/>
        <w:t>11.Kierownik wyprawy ma prawo usunąć uczestnika wyprawy lub wykluczyć go z realizacji zamierzeń jeśli nie dopełnił swoich obowiązków lub nie spełnia wymagań zawartych w punktach 1-6 tego artykułu. A także jeśli działa na szkodę wyprawy lub przeszkadza w jej prawidłowym przebiegu. Wykluczony uczestnik nie ma możliwości zwrotu kosztów. A wręcz sam jest zobowiązany do pokrycia strat wynikłych ze swoich działań.</w:t>
        <w:br/>
        <w:br/>
        <w:t>Art.5 Odpowiedzialność</w:t>
        <w:br/>
        <w:br/>
        <w:t>1.Zarząd oraz kierownicy wypraw w żadnym stopniu nie odpowiadają za życie i zdrowie uczestników.</w:t>
        <w:br/>
        <w:br/>
        <w:t xml:space="preserve">2.Każdy uczestnik sam odpowiada za swoje bezpieczeństwo oraz za bezpieczeństwo pozostałych uczestników. </w:t>
        <w:br/>
        <w:br/>
        <w:t>3.W wypadku zatrudniania lub wynajęcia przewodników lub instruktorów z uprawnieniami oni odpowiadają za życie i zdrowie uczestników.</w:t>
        <w:br/>
        <w:br/>
        <w:t>4.Zarząd oraz kierownicy nie odpowiadają za nie osiągniecie celów i zamierzeń wyprawy. W szczególności jeśli jest to spowodowane zła pogodą, warunkami obiektywnymi, względami bezpieczeństwa, nie przygotowaniem uczestnika, brakami w sprzęcie lub złym stanem zdrowia uczestnika.</w:t>
        <w:br/>
        <w:br/>
        <w:t>5.Zarząd oraz kierownicy nie odpowiadają za decyzję władz miejscowych, działanie siły wyższej oraz sytuacje na miejscu wynikające z działania lub zaniechania osób trzecich , które uniemożliwiają osiągniecie celu wyprawy lub realizację programu, albo nie dopuszczają do odbycia się wyjazdu.. M.in.: stan wojenny, wojna, blokady, strajki, działania służb policji i wojska, służb celnych i granicznych, działania władz parków narodowych, niewpuszczenie do kraju lub parku narodowego, cofnięcie zezwolenia, deportację, powodzie, pożary itp.</w:t>
        <w:br/>
        <w:br/>
        <w:t>6.Klub nie odpowiada za działania lub zaniechania uczestnika wyjazdu, dzięki którym nie może on osiągnąć zaplanowanych celów.</w:t>
        <w:br/>
        <w:br/>
        <w:t>7.Klub nie odpowiada za bagaż i mienie uczestników</w:t>
        <w:br/>
        <w:br/>
        <w:t>8.Klub nie odpowiada za spóźnienia, awarie inne utrudnienia mogące wyniknąć na podczas wyprawy</w:t>
        <w:br/>
        <w:br/>
        <w:t xml:space="preserve">9.Klub nie odpowiada z zatrzymanie lub nie wpuszczenie uczestnika lub uczestników przez służby celne, graniczne, parkowe, policji, wojska i inne. </w:t>
        <w:br/>
        <w:br/>
        <w:t>10.Wszelkie spory i uwagi uczestników wypraw rozpatruje Zarząd, Komisja Rewizyjna oraz Walne Zebranie Członków.</w:t>
        <w:br/>
        <w:br/>
        <w:br/>
        <w:br/>
        <w:br/>
        <w:t>Podpis Uczestnika wyprawy                                            Podpis osoby z władz Klubu</w:t>
        <w:br/>
        <w:br/>
        <w:br/>
        <w:br/>
        <w:br/>
        <w:t> </w:t>
      </w:r>
    </w:p>
    <w:p>
      <w:pPr>
        <w:pStyle w:val="Normal"/>
        <w:rPr>
          <w:rFonts w:ascii="Tahoma" w:hAnsi="Tahoma" w:cs="Tahoma"/>
          <w:sz w:val="22"/>
        </w:rPr>
      </w:pPr>
      <w:r>
        <w:rPr>
          <w:rFonts w:cs="Tahoma" w:ascii="Tahoma" w:hAnsi="Tahom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10:00Z</dcterms:created>
  <dc:creator>Zbyszek</dc:creator>
  <dc:description/>
  <dc:language>en-US</dc:language>
  <cp:lastModifiedBy>Zibi</cp:lastModifiedBy>
  <dcterms:modified xsi:type="dcterms:W3CDTF">2010-10-27T07:10:00Z</dcterms:modified>
  <cp:revision>2</cp:revision>
  <dc:subject/>
  <dc:title/>
</cp:coreProperties>
</file>