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WYKAZ SPRZĘTU 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 istnieje możliwość wypożyczenia poszczególnego sprzętu, w zależności od charakteru wyprawy pewne rzeczy są zbędne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namio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śpiwó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arimata lub thermores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czołówk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baterie litow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lecak 80 L i 25 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termo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maszynka gazow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artusz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okulary słoneczn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gog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NR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łopatka śnieżn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telefon i ładowar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akumulator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igła i nic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mp3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cyzory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łyż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ube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zegare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walkie talk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notatnik, długopis, ołówe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łód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uprząż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ósem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arabinki HM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ętle z taśmy rurowej (2 szt. długości ok. 2-2,5 m)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juma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telefon satelitarn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ijki trekingow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tuptut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butelka aluminiow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zapalniczka na kamień i zapałk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aparat fotograficzny i karty pamięc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ieniądze i karty kredytow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aszport ( ważny co najmniej 6 miesięcy 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ubezpieczenie i bilet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rzybory toaletow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ręczni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aszet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rem z filtrem UV i pomadka do us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flaga pols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aptecz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rak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czeka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as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menaż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siążk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buty zimowe wysokogórsk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andał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buty trekkingow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karpet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aleson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podnie dług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podenki krótk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strój kąpielow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olar i bluz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bielizna oddychając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ominiar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chus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urtka wodoszczeln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kurtka puchow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botki puchow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rękawice i łapawi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czapka wełniana i przeciwsłoneczn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odkoszulk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ałatk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wór transportow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jedzen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papier toaletow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taśma izolacyjne, sznurek, dru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36:00Z</dcterms:created>
  <dc:creator>zb</dc:creator>
  <dc:description/>
  <dc:language>en-US</dc:language>
  <cp:lastModifiedBy>Zbyszek</cp:lastModifiedBy>
  <cp:lastPrinted>2007-02-15T15:38:00Z</cp:lastPrinted>
  <dcterms:modified xsi:type="dcterms:W3CDTF">2009-11-17T13:54:00Z</dcterms:modified>
  <cp:revision>4</cp:revision>
  <dc:subject/>
  <dc:title>SPRZĘT</dc:title>
</cp:coreProperties>
</file>